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hat effect do final exam grades have on semester grades?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ared to a semester grade calculated without final exam grades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based on analysis of the 3,667 first semester exams taken by current Walker students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ote that this analysis was done for each grade, not for each student -- which means that each data point is one of the student’s exams [each student had about 5 data points for each semester]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lowers semester grades by 0.71 points on average.  The median decrease in semester grade is 0.60 points. Standard deviation of the difference is 1.37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changes 54.5% of the semester grades (up or down) by less than 1 poin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changes 17.1% of the semester grades (up or down) by more than 2 point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 semester grade has been changed by more than 6.8 points (up or down) by a final exam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lowers 67.3% of the semester grad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increases 29.4% of the semester grad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changes the letter grade that the student earns for the semester in 10.7% of the exams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hat if Final Exams had counted for 10% of the semester grade instead of 20%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semester grades would be 0.36 points higher on average.  The median increase would be 0.30 point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f we had a 10% system instead of a 20% system, 81.5% of the semester grades would change (up or down) by less than 1 poin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f we had a 10% system instead of a 20% system, 1.8% of the semester grades would change (up or down) by more than 2 point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ut of all 3,667 exams, no exam changed by more than 3.4 points (up or down) in switching to the 10% system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67.3% of the semester grades would be higher under a 10% system than under a 20% system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29.4% of the semester grades would be lower under a 10% system than under a 20% system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f we had a 10% system instead of a 20% system, 4.5% of the final exam grades would either increase or decrease the semester letter grade (for the students that are on the cusp of getting an A, B, or C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What is the average grade earned by our students for each marking period (quarter, semester, exam, etc.)?</w:t>
      </w:r>
    </w:p>
    <w:tbl>
      <w:tblPr>
        <w:tblW w:w="3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56"/>
        <w:gridCol w:w="810"/>
        <w:gridCol w:w="990"/>
      </w:tblGrid>
      <w:tr>
        <w:trPr>
          <w:trHeight w:val="300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u w:val="single"/>
              </w:rPr>
              <w:t>Average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u w:val="single"/>
              </w:rPr>
              <w:t>St Dev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u w:val="single"/>
              </w:rPr>
              <w:t>Median</w:t>
            </w:r>
          </w:p>
        </w:tc>
      </w:tr>
      <w:tr>
        <w:trPr>
          <w:trHeight w:val="300" w:hRule="atLeast"/>
        </w:trPr>
        <w:tc>
          <w:tcPr>
            <w:tcW w:w="49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Q1</w:t>
            </w:r>
          </w:p>
        </w:tc>
        <w:tc>
          <w:tcPr>
            <w:tcW w:w="105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Q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49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F1</w:t>
            </w:r>
          </w:p>
        </w:tc>
        <w:tc>
          <w:tcPr>
            <w:tcW w:w="105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S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49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Q3</w:t>
            </w:r>
          </w:p>
        </w:tc>
        <w:tc>
          <w:tcPr>
            <w:tcW w:w="105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Q4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49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F2</w:t>
            </w:r>
          </w:p>
        </w:tc>
        <w:tc>
          <w:tcPr>
            <w:tcW w:w="105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S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</w:t>
            </w:r>
          </w:p>
        </w:tc>
      </w:tr>
    </w:tbl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hat effect do final exam grades have on semester grades ONLY FOR FRESHMEN?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ared to a semester grade calculated without final exam grades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Having a final exam lowers semester grades by 0.70 points on average.  The median decrease in semester grade is 0.50 points. Standard deviation of the difference is 1.45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changes 54.7% of the semester grades (up or down) by less than 1 poin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changes 18.8% of the semester grades (up or down) by more than 2 point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 semester grade has been changed by more than 5.9 points (up or down) by a final exam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lowers 64.6% of the semester grad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increases 32.1% of the semester grad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ing a final exam changes the letter grade that the student earns for the semester in 10.7% of the exam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average semester exam grade for freshmen is an 84%.  The median semester exam grade for freshmen is 86%.  The standard deviation of the freshmen semester exam grades is 10%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4"/>
          <w:szCs w:val="24"/>
        </w:rPr>
        <w:t xml:space="preserve">Therefore, final exams tend to actually hurt freshmen grades </w:t>
      </w:r>
      <w:r>
        <w:rPr>
          <w:i/>
          <w:sz w:val="24"/>
          <w:szCs w:val="24"/>
          <w:u w:val="single"/>
        </w:rPr>
        <w:t>less</w:t>
      </w:r>
      <w:r>
        <w:rPr>
          <w:sz w:val="24"/>
          <w:szCs w:val="24"/>
        </w:rPr>
        <w:t xml:space="preserve"> (just slightly) than the overall student population.  However, there is more spread to the data for freshmen (more freshmen at the high and low extremes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0:47:00Z</dcterms:created>
  <dc:creator>michael.arjona</dc:creator>
  <dc:description/>
  <cp:keywords/>
  <dc:language>en-US</dc:language>
  <cp:lastModifiedBy>michael.arjona</cp:lastModifiedBy>
  <dcterms:modified xsi:type="dcterms:W3CDTF">2008-09-11T21:06:00Z</dcterms:modified>
  <cp:revision>11</cp:revision>
  <dc:subject/>
  <dc:title/>
</cp:coreProperties>
</file>